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291023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59489448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3502347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50552864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88645285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1967837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